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72125</wp:posOffset>
                </wp:positionH>
                <wp:positionV relativeFrom="paragraph">
                  <wp:posOffset>-19685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5pt,-15.5pt" to="438.75pt,-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530</wp:posOffset>
                </wp:positionH>
                <wp:positionV relativeFrom="paragraph">
                  <wp:posOffset>120015</wp:posOffset>
                </wp:positionV>
                <wp:extent cx="6889115" cy="9368790"/>
                <wp:effectExtent l="190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8960" cy="9368640"/>
                          <a:chOff x="0" y="0"/>
                          <a:chExt cx="6888960" cy="9368640"/>
                        </a:xfrm>
                      </wpg:grpSpPr>
                      <wps:wsp>
                        <wps:cNvSpPr/>
                        <wps:spPr>
                          <a:xfrm>
                            <a:off x="2885400" y="721440"/>
                            <a:ext cx="1262520" cy="450720"/>
                          </a:xfrm>
                          <a:prstGeom prst="rightArrow">
                            <a:avLst>
                              <a:gd name="adj1" fmla="val 50000"/>
                              <a:gd name="adj2" fmla="val 70028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1983600"/>
                            <a:ext cx="1262520" cy="450720"/>
                          </a:xfrm>
                          <a:prstGeom prst="rightArrow">
                            <a:avLst>
                              <a:gd name="adj1" fmla="val 50000"/>
                              <a:gd name="adj2" fmla="val 70028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3606840"/>
                            <a:ext cx="1262520" cy="450720"/>
                          </a:xfrm>
                          <a:prstGeom prst="rightArrow">
                            <a:avLst>
                              <a:gd name="adj1" fmla="val 50000"/>
                              <a:gd name="adj2" fmla="val 70028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5320080"/>
                            <a:ext cx="1262520" cy="450720"/>
                          </a:xfrm>
                          <a:prstGeom prst="rightArrow">
                            <a:avLst>
                              <a:gd name="adj1" fmla="val 50000"/>
                              <a:gd name="adj2" fmla="val 70028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6942960"/>
                            <a:ext cx="1262520" cy="450720"/>
                          </a:xfrm>
                          <a:prstGeom prst="rightArrow">
                            <a:avLst>
                              <a:gd name="adj1" fmla="val 50000"/>
                              <a:gd name="adj2" fmla="val 70028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8475840"/>
                            <a:ext cx="1262520" cy="450720"/>
                          </a:xfrm>
                          <a:prstGeom prst="rightArrow">
                            <a:avLst>
                              <a:gd name="adj1" fmla="val 50000"/>
                              <a:gd name="adj2" fmla="val 70028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909680"/>
                            <a:ext cx="2064960" cy="1343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69000"/>
                              <a:ext cx="17136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3600" y="49680"/>
                              <a:ext cx="17136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3240" y="1171800"/>
                              <a:ext cx="17136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4640" y="0"/>
                              <a:ext cx="1758960" cy="117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856440" y="209520"/>
                                <a:ext cx="746640" cy="76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539" h="10800">
                                    <a:moveTo>
                                      <a:pt x="16755" y="19810"/>
                                    </a:moveTo>
                                    <a:arcTo wR="10800" hR="10800" stAng="3392243" swAng="351486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539" h="10800">
                                    <a:moveTo>
                                      <a:pt x="16755" y="19810"/>
                                    </a:moveTo>
                                    <a:arcTo wR="10800" hR="10800" stAng="3392243" swAng="351486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" y="128520"/>
                                <a:ext cx="1713240" cy="31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450360"/>
                                <a:ext cx="1623240" cy="72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630000">
                                <a:off x="60120" y="106920"/>
                                <a:ext cx="1248480" cy="77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6734">
                                    <a:moveTo>
                                      <a:pt x="354" y="13541"/>
                                    </a:moveTo>
                                    <a:arcTo wR="10800" hR="10800" stAng="9917782" swAng="218411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6734">
                                    <a:moveTo>
                                      <a:pt x="354" y="13541"/>
                                    </a:moveTo>
                                    <a:arcTo wR="10800" hR="10800" stAng="9917782" swAng="218411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000" y="3164760"/>
                            <a:ext cx="2687400" cy="1785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1080" y="0"/>
                              <a:ext cx="17136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5680" y="81360"/>
                              <a:ext cx="17136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14240"/>
                              <a:ext cx="17136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0760" y="148680"/>
                              <a:ext cx="2464920" cy="1582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61680" y="11880"/>
                                <a:ext cx="180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0600" y="23400"/>
                                <a:ext cx="541080" cy="144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8600" y="2520"/>
                                <a:ext cx="1676880" cy="127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502" h="11014">
                                    <a:moveTo>
                                      <a:pt x="14502" y="20946"/>
                                    </a:moveTo>
                                    <a:arcTo wR="10800" hR="10800" stAng="4197228" swAng="667106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502" h="11014">
                                    <a:moveTo>
                                      <a:pt x="14502" y="20946"/>
                                    </a:moveTo>
                                    <a:arcTo wR="10800" hR="10800" stAng="4197228" swAng="667106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10160" cy="158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9961" h="8252">
                                    <a:moveTo>
                                      <a:pt x="20761" y="14973"/>
                                    </a:moveTo>
                                    <a:arcTo wR="10800" hR="10800" stAng="1363689" swAng="162604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9961" h="8252">
                                    <a:moveTo>
                                      <a:pt x="20761" y="14973"/>
                                    </a:moveTo>
                                    <a:arcTo wR="10800" hR="10800" stAng="1363689" swAng="162604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690192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640224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784476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6492240"/>
                            <a:ext cx="1713240" cy="1442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04440" y="122400"/>
                              <a:ext cx="939960" cy="11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160" h="10800">
                                  <a:moveTo>
                                    <a:pt x="16964" y="19668"/>
                                  </a:moveTo>
                                  <a:arcTo wR="10800" hR="10800" stAng="3311816" swAng="305470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160" h="10800">
                                  <a:moveTo>
                                    <a:pt x="16964" y="19668"/>
                                  </a:moveTo>
                                  <a:arcTo wR="10800" hR="10800" stAng="3311816" swAng="305470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713240" cy="49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0320"/>
                              <a:ext cx="1352520" cy="951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20" y="154800"/>
                              <a:ext cx="1260000" cy="117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038">
                                  <a:moveTo>
                                    <a:pt x="2841" y="18100"/>
                                  </a:moveTo>
                                  <a:arcTo wR="10800" hR="10800" stAng="8248520" swAng="343302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038">
                                  <a:moveTo>
                                    <a:pt x="2841" y="18100"/>
                                  </a:moveTo>
                                  <a:arcTo wR="10800" hR="10800" stAng="8248520" swAng="343302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23240" y="820548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919728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179920"/>
                            <a:ext cx="3065760" cy="1167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05200"/>
                              <a:ext cx="1713240" cy="49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240" y="205920"/>
                              <a:ext cx="1352520" cy="951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0760" y="201600"/>
                              <a:ext cx="1767960" cy="9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9787" h="10800">
                                  <a:moveTo>
                                    <a:pt x="56" y="9701"/>
                                  </a:moveTo>
                                  <a:arcTo wR="10800" hR="10800" stAng="-10449446" swAng="846112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9787" h="10800">
                                  <a:moveTo>
                                    <a:pt x="56" y="9701"/>
                                  </a:moveTo>
                                  <a:arcTo wR="10800" hR="10800" stAng="-10449446" swAng="846112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0480" y="0"/>
                              <a:ext cx="1713240" cy="92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5809">
                                  <a:moveTo>
                                    <a:pt x="20399" y="5851"/>
                                  </a:moveTo>
                                  <a:arcTo wR="10800" hR="10800" stAng="-1636346" swAng="191054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5809">
                                  <a:moveTo>
                                    <a:pt x="20399" y="5851"/>
                                  </a:moveTo>
                                  <a:arcTo wR="10800" hR="10800" stAng="-1636346" swAng="191054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627600" y="641556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89000" y="4328280"/>
                            <a:ext cx="2155320" cy="1796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41080"/>
                              <a:ext cx="17136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7560" y="0"/>
                              <a:ext cx="2057400" cy="1796400"/>
                            </a:xfrm>
                          </wpg:grpSpPr>
                          <wps:wsp>
                            <wps:cNvSpPr/>
                            <wps:spPr>
                              <a:xfrm flipH="1" rot="630000">
                                <a:off x="64800" y="500040"/>
                                <a:ext cx="1248480" cy="82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7167">
                                    <a:moveTo>
                                      <a:pt x="1105" y="15558"/>
                                    </a:moveTo>
                                    <a:arcTo wR="10800" hR="10800" stAng="9231591" swAng="234173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7167">
                                    <a:moveTo>
                                      <a:pt x="1105" y="15558"/>
                                    </a:moveTo>
                                    <a:arcTo wR="10800" hR="10800" stAng="9231591" swAng="234173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0" y="631080"/>
                                <a:ext cx="180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0" y="54108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86040" y="549720"/>
                                <a:ext cx="171360" cy="171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z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10800000">
                                <a:off x="353160" y="0"/>
                                <a:ext cx="1440360" cy="1440360"/>
                              </a:xfrm>
                              <a:custGeom>
                                <a:avLst/>
                                <a:gdLst>
                                  <a:gd name="textAreaLeft" fmla="*/ 0 w 816480"/>
                                  <a:gd name="textAreaRight" fmla="*/ 816840 w 816480"/>
                                  <a:gd name="textAreaTop" fmla="*/ 0 h 816480"/>
                                  <a:gd name="textAreaBottom" fmla="*/ 816840 h 816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15904" y="13667"/>
                                    </a:moveTo>
                                    <a:arcTo wR="-5854" hR="-5854" stAng="1759130" swAng="-1759130"/>
                                    <a:lnTo>
                                      <a:pt x="0" y="10800"/>
                                    </a:lnTo>
                                    <a:arcTo wR="10800" hR="10800" stAng="10800000" swAng="1759130"/>
                                    <a:lnTo>
                                      <a:pt x="-971" y="4189"/>
                                    </a:lnTo>
                                    <a:lnTo>
                                      <a:pt x="6073" y="2212"/>
                                    </a:lnTo>
                                    <a:lnTo>
                                      <a:pt x="8050" y="9256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40" y="645120"/>
                                <a:ext cx="1442880" cy="984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7320" y="624240"/>
                                <a:ext cx="720720" cy="76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173" h="10800">
                                    <a:moveTo>
                                      <a:pt x="18634" y="18235"/>
                                    </a:moveTo>
                                    <a:arcTo wR="10800" hR="10800" stAng="2610159" swAng="35405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173" h="10800">
                                    <a:moveTo>
                                      <a:pt x="18634" y="18235"/>
                                    </a:moveTo>
                                    <a:arcTo wR="10800" hR="10800" stAng="2610159" swAng="35405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98400" y="1624680"/>
                                <a:ext cx="171360" cy="171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088160" y="8060040"/>
                            <a:ext cx="2801160" cy="1218600"/>
                          </a:xfrm>
                        </wpg:grpSpPr>
                        <wps:wsp>
                          <wps:cNvSpPr/>
                          <wps:spPr>
                            <a:xfrm>
                              <a:off x="1412280" y="86688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2280" y="86688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12280" y="1047240"/>
                              <a:ext cx="17136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487880" y="593640"/>
                              <a:ext cx="1300320" cy="36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2520"/>
                              <a:ext cx="1352520" cy="951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2240" y="1800"/>
                              <a:ext cx="1708920" cy="9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9131" h="10800">
                                  <a:moveTo>
                                    <a:pt x="21197" y="13723"/>
                                  </a:moveTo>
                                  <a:arcTo wR="10800" hR="10800" stAng="942249" swAng="769604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9131" h="10800">
                                  <a:moveTo>
                                    <a:pt x="21197" y="13723"/>
                                  </a:moveTo>
                                  <a:arcTo wR="10800" hR="10800" stAng="942249" swAng="769604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9720" y="286560"/>
                              <a:ext cx="1713240" cy="92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5809">
                                  <a:moveTo>
                                    <a:pt x="20399" y="5851"/>
                                  </a:moveTo>
                                  <a:arcTo wR="10800" hR="10800" stAng="-1636346" swAng="191054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5809">
                                  <a:moveTo>
                                    <a:pt x="20399" y="5851"/>
                                  </a:moveTo>
                                  <a:arcTo wR="10800" hR="10800" stAng="-1636346" swAng="191054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29440" y="385920"/>
                              <a:ext cx="17136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7136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352520"/>
                            <a:ext cx="2155320" cy="1806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03240" y="0"/>
                              <a:ext cx="17136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0520"/>
                              <a:ext cx="17136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3600" y="200520"/>
                              <a:ext cx="17136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2160" y="1634400"/>
                              <a:ext cx="17136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68840" y="163800"/>
                              <a:ext cx="1803240" cy="1470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18080"/>
                                <a:ext cx="1803240" cy="135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03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91800" cy="135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240" y="12960"/>
                                  <a:ext cx="1221840" cy="101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8987">
                                      <a:moveTo>
                                        <a:pt x="4667" y="19690"/>
                                      </a:moveTo>
                                      <a:arcTo wR="10800" hR="10800" stAng="7476033" swAng="335508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8987">
                                      <a:moveTo>
                                        <a:pt x="4667" y="19690"/>
                                      </a:moveTo>
                                      <a:arcTo wR="10800" hR="10800" stAng="7476033" swAng="3355085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23960" y="0"/>
                                <a:ext cx="857160" cy="113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8121" h="10728">
                                    <a:moveTo>
                                      <a:pt x="12041" y="72"/>
                                    </a:moveTo>
                                    <a:arcTo wR="10800" hR="10800" stAng="-5004125" swAng="252973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8121" h="10728">
                                    <a:moveTo>
                                      <a:pt x="12041" y="72"/>
                                    </a:moveTo>
                                    <a:arcTo wR="10800" hR="10800" stAng="-5004125" swAng="252973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689000" y="0"/>
                            <a:ext cx="2155320" cy="1485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41080"/>
                              <a:ext cx="17136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0360" y="54108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83600" y="550080"/>
                              <a:ext cx="17136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450720" y="0"/>
                              <a:ext cx="1440360" cy="1440360"/>
                            </a:xfrm>
                            <a:custGeom>
                              <a:avLst/>
                              <a:gdLst>
                                <a:gd name="textAreaLeft" fmla="*/ 0 w 816480"/>
                                <a:gd name="textAreaRight" fmla="*/ 816840 w 816480"/>
                                <a:gd name="textAreaTop" fmla="*/ 0 h 816480"/>
                                <a:gd name="textAreaBottom" fmla="*/ 816840 h 816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15904" y="13667"/>
                                  </a:moveTo>
                                  <a:arcTo wR="-5854" hR="-5854" stAng="1759130" swAng="-1759130"/>
                                  <a:lnTo>
                                    <a:pt x="0" y="10800"/>
                                  </a:lnTo>
                                  <a:arcTo wR="10800" hR="10800" stAng="10800000" swAng="1759130"/>
                                  <a:lnTo>
                                    <a:pt x="-971" y="4189"/>
                                  </a:lnTo>
                                  <a:lnTo>
                                    <a:pt x="6073" y="2212"/>
                                  </a:lnTo>
                                  <a:lnTo>
                                    <a:pt x="8050" y="925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" y="631080"/>
                              <a:ext cx="180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280" y="653400"/>
                              <a:ext cx="162324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19520" y="1313640"/>
                              <a:ext cx="17136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80360" y="613440"/>
                              <a:ext cx="1346040" cy="5238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165320" cy="51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99" h="4728">
                                    <a:moveTo>
                                      <a:pt x="1090" y="15528"/>
                                    </a:moveTo>
                                    <a:arcTo wR="10800" hR="10800" stAng="9242208" swAng="15511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99" h="4728">
                                    <a:moveTo>
                                      <a:pt x="1090" y="15528"/>
                                    </a:moveTo>
                                    <a:arcTo wR="10800" hR="10800" stAng="9242208" swAng="15511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2760" y="28080"/>
                                <a:ext cx="592920" cy="49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2931" h="10800">
                                    <a:moveTo>
                                      <a:pt x="14469" y="20958"/>
                                    </a:moveTo>
                                    <a:arcTo wR="10800" hR="10800" stAng="4208542" swAng="473492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2931" h="10800">
                                    <a:moveTo>
                                      <a:pt x="14469" y="20958"/>
                                    </a:moveTo>
                                    <a:arcTo wR="10800" hR="10800" stAng="4208542" swAng="473492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550080"/>
                            <a:ext cx="2155320" cy="80280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81000"/>
                              <a:ext cx="162324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81000"/>
                              <a:ext cx="180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7136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3600" y="0"/>
                              <a:ext cx="17136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19240" y="63360"/>
                              <a:ext cx="1346040" cy="5238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165320" cy="51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99" h="4728">
                                    <a:moveTo>
                                      <a:pt x="1090" y="15528"/>
                                    </a:moveTo>
                                    <a:arcTo wR="10800" hR="10800" stAng="9242208" swAng="15511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99" h="4728">
                                    <a:moveTo>
                                      <a:pt x="1090" y="15528"/>
                                    </a:moveTo>
                                    <a:arcTo wR="10800" hR="10800" stAng="9242208" swAng="155112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3120" y="28080"/>
                                <a:ext cx="592920" cy="49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2931" h="10800">
                                    <a:moveTo>
                                      <a:pt x="14469" y="20958"/>
                                    </a:moveTo>
                                    <a:arcTo wR="10800" hR="10800" stAng="4208542" swAng="473492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2931" h="10800">
                                    <a:moveTo>
                                      <a:pt x="14469" y="20958"/>
                                    </a:moveTo>
                                    <a:arcTo wR="10800" hR="10800" stAng="4208542" swAng="473492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0360" y="81000"/>
                              <a:ext cx="180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89000" y="1454040"/>
                            <a:ext cx="2155320" cy="170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136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11600" y="122760"/>
                              <a:ext cx="13896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72160" y="1532880"/>
                              <a:ext cx="17136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10800000">
                              <a:off x="180360" y="78840"/>
                              <a:ext cx="1440360" cy="1440360"/>
                            </a:xfrm>
                            <a:custGeom>
                              <a:avLst/>
                              <a:gdLst>
                                <a:gd name="textAreaLeft" fmla="*/ 0 w 816480"/>
                                <a:gd name="textAreaRight" fmla="*/ 816840 w 816480"/>
                                <a:gd name="textAreaTop" fmla="*/ 360 h 816480"/>
                                <a:gd name="textAreaBottom" fmla="*/ 817200 h 816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16381" y="8410"/>
                                  </a:moveTo>
                                  <a:arcTo wR="-6071" hR="-6071" stAng="-1390950" swAng="-1923413"/>
                                  <a:lnTo>
                                    <a:pt x="4642" y="19673"/>
                                  </a:lnTo>
                                  <a:arcTo wR="10800" hR="10800" stAng="7485637" swAng="1923413"/>
                                  <a:lnTo>
                                    <a:pt x="-1610" y="16114"/>
                                  </a:lnTo>
                                  <a:lnTo>
                                    <a:pt x="1052" y="9465"/>
                                  </a:lnTo>
                                  <a:lnTo>
                                    <a:pt x="7701" y="1212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80360"/>
                              <a:ext cx="991800" cy="135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192600"/>
                              <a:ext cx="182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000" y="215280"/>
                              <a:ext cx="1221840" cy="10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8987">
                                  <a:moveTo>
                                    <a:pt x="4667" y="19690"/>
                                  </a:moveTo>
                                  <a:arcTo wR="10800" hR="10800" stAng="7476033" swAng="335508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8987">
                                  <a:moveTo>
                                    <a:pt x="4667" y="19690"/>
                                  </a:moveTo>
                                  <a:arcTo wR="10800" hR="10800" stAng="7476033" swAng="335508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83600" y="99720"/>
                              <a:ext cx="17136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20520" y="73080"/>
                              <a:ext cx="857160" cy="113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8121" h="10728">
                                  <a:moveTo>
                                    <a:pt x="12041" y="72"/>
                                  </a:moveTo>
                                  <a:arcTo wR="10800" hR="10800" stAng="-5004125" swAng="252973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8121" h="10728">
                                  <a:moveTo>
                                    <a:pt x="12041" y="72"/>
                                  </a:moveTo>
                                  <a:arcTo wR="10800" hR="10800" stAng="-5004125" swAng="252973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208040" y="3325320"/>
                            <a:ext cx="1910160" cy="158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961" h="8252">
                                <a:moveTo>
                                  <a:pt x="20761" y="14973"/>
                                </a:moveTo>
                                <a:arcTo wR="10800" hR="10800" stAng="1363689" swAng="16260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961" h="8252">
                                <a:moveTo>
                                  <a:pt x="20761" y="14973"/>
                                </a:moveTo>
                                <a:arcTo wR="10800" hR="10800" stAng="1363689" swAng="16260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98960" y="2705040"/>
                            <a:ext cx="2745000" cy="2148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37680" y="623160"/>
                              <a:ext cx="1676880" cy="127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4502" h="11014">
                                  <a:moveTo>
                                    <a:pt x="14502" y="20946"/>
                                  </a:moveTo>
                                  <a:arcTo wR="10800" hR="10800" stAng="4197228" swAng="667106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4502" h="11014">
                                  <a:moveTo>
                                    <a:pt x="14502" y="20946"/>
                                  </a:moveTo>
                                  <a:arcTo wR="10800" hR="10800" stAng="4197228" swAng="667106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0" y="631080"/>
                              <a:ext cx="180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0040" y="576000"/>
                              <a:ext cx="17136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70400" y="54108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73640" y="576000"/>
                              <a:ext cx="17136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1040760" y="0"/>
                              <a:ext cx="1440360" cy="1440360"/>
                            </a:xfrm>
                            <a:custGeom>
                              <a:avLst/>
                              <a:gdLst>
                                <a:gd name="textAreaLeft" fmla="*/ 0 w 816480"/>
                                <a:gd name="textAreaRight" fmla="*/ 816840 w 816480"/>
                                <a:gd name="textAreaTop" fmla="*/ 0 h 816480"/>
                                <a:gd name="textAreaBottom" fmla="*/ 816840 h 816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15904" y="13667"/>
                                  </a:moveTo>
                                  <a:arcTo wR="-5854" hR="-5854" stAng="1759130" swAng="-1759130"/>
                                  <a:lnTo>
                                    <a:pt x="0" y="10800"/>
                                  </a:lnTo>
                                  <a:arcTo wR="10800" hR="10800" stAng="10800000" swAng="1759130"/>
                                  <a:lnTo>
                                    <a:pt x="-971" y="4189"/>
                                  </a:lnTo>
                                  <a:lnTo>
                                    <a:pt x="6073" y="2212"/>
                                  </a:lnTo>
                                  <a:lnTo>
                                    <a:pt x="8050" y="925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320" y="642600"/>
                              <a:ext cx="541080" cy="144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976760"/>
                              <a:ext cx="17136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70760" y="632520"/>
                              <a:ext cx="180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680" y="644040"/>
                              <a:ext cx="541080" cy="144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98640" y="6536520"/>
                            <a:ext cx="1978560" cy="1538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97400" y="1367280"/>
                              <a:ext cx="17136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978560" cy="144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40644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0360" y="40644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406440"/>
                                <a:ext cx="171360" cy="171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870120" y="122760"/>
                                <a:ext cx="939960" cy="110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9160" h="10800">
                                    <a:moveTo>
                                      <a:pt x="16964" y="19668"/>
                                    </a:moveTo>
                                    <a:arcTo wR="10800" hR="10800" stAng="3311816" swAng="305470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9160" h="10800">
                                    <a:moveTo>
                                      <a:pt x="16964" y="19668"/>
                                    </a:moveTo>
                                    <a:arcTo wR="10800" hR="10800" stAng="3311816" swAng="305470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5320" y="0"/>
                                <a:ext cx="1713240" cy="49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320" y="490320"/>
                                <a:ext cx="1352520" cy="95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6840" y="155160"/>
                                <a:ext cx="1260000" cy="117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038">
                                    <a:moveTo>
                                      <a:pt x="2841" y="18100"/>
                                    </a:moveTo>
                                    <a:arcTo wR="10800" hR="10800" stAng="8248520" swAng="343302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038">
                                    <a:moveTo>
                                      <a:pt x="2841" y="18100"/>
                                    </a:moveTo>
                                    <a:arcTo wR="10800" hR="10800" stAng="8248520" swAng="343302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9pt;margin-top:9.4pt;width:542.45pt;height:737.7pt" coordorigin="78,188" coordsize="10849,14754"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stroked="t" o:allowincell="f" style="position:absolute;left:4622;top:1325;width:1987;height:709;mso-wrap-style:none;v-text-anchor:middle" type="_x0000_t13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622;top:3313;width:1987;height:709;mso-wrap-style:none;v-text-anchor:middle" type="_x0000_t13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622;top:5869;width:1987;height:709;mso-wrap-style:none;v-text-anchor:middle" type="_x0000_t13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622;top:8567;width:1987;height:709;mso-wrap-style:none;v-text-anchor:middle" type="_x0000_t13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622;top:11123;width:1987;height:709;mso-wrap-style:none;v-text-anchor:middle" type="_x0000_t13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622;top:13537;width:1987;height:709;mso-wrap-style:none;v-text-anchor:middle" type="_x0000_t13"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78;top:7999;width:3252;height:203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8;top:8502;width:269;height:26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60;top:7999;width:269;height:26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18;top:9766;width:269;height:26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62;top:8089;width:2697;height:1676">
                    <v:rect id="shape_0" coordorigin="6215,10800" coordsize="10539,10800" path="l0,21600xee" stroked="t" o:allowincell="f" style="position:absolute;left:1639;top:8251;width:1175;height:1204;flip:x;mso-wrap-style:none;v-text-anchor:middle">
                      <v:fill o:detectmouseclick="t" on="false"/>
                      <v:stroke color="#3366ff" weight="9360" joinstyle="miter" endcap="flat"/>
                      <w10:wrap type="none"/>
                    </v:rect>
                    <v:line id="shape_0" from="362,8123" to="3059,861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2,8630" to="2917,97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6734" path="l0,21600xee" stroked="t" o:allowincell="f" style="position:absolute;left:385;top:8089;width:1965;height:1223;flip:x;mso-wrap-style:none;v-text-anchor:middle;rotation:349">
                      <v:fill o:detectmouseclick="t" on="false"/>
                      <v:stroke color="red" weight="9360" joinstyle="miter" endcap="flat"/>
                      <w10:wrap type="none"/>
                    </v:rect>
                  </v:group>
                </v:group>
                <v:group id="shape_0" style="position:absolute;left:92;top:5173;width:4232;height:2813">
                  <v:shape id="shape_0" stroked="f" o:allowincell="f" style="position:absolute;left:945;top:5173;width:269;height:26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54;top:5301;width:269;height:26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;top:7715;width:269;height:26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;top:5407;width:3881;height:2493">
                    <v:line id="shape_0" from="1214,5426" to="4053,54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2,5444" to="1213,771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4502,11014" path="l0,21600xee" stroked="t" o:allowincell="f" style="position:absolute;left:532;top:5411;width:2640;height:2006;flip:x;mso-wrap-style:none;v-text-anchor:middle">
                      <v:fill o:detectmouseclick="t" on="false"/>
                      <v:stroke color="red" weight="9360" joinstyle="miter" endcap="flat"/>
                      <w10:wrap type="none"/>
                    </v:rect>
                    <v:rect id="shape_0" coordorigin="10800,10800" coordsize="9961,8252" path="l0,21600xee" stroked="t" o:allowincell="f" style="position:absolute;left:172;top:5407;width:3007;height:2492;flip:x;mso-wrap-style:none;v-text-anchor:middle">
                      <v:fill o:detectmouseclick="t" on="false"/>
                      <v:stroke color="#3366ff" weight="9360" joinstyle="miter" endcap="flat"/>
                      <w10:wrap type="none"/>
                    </v:rect>
                  </v:group>
                </v:group>
                <v:shape id="shape_0" stroked="f" o:allowincell="f" style="position:absolute;left:78;top:11058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10271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2;top:12543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62;top:10413;width:2697;height:2270">
                  <v:rect id="shape_0" coordorigin="7803,10800" coordsize="9160,10800" path="l0,21600xee" stroked="t" o:allowincell="f" style="position:absolute;left:1314;top:10606;width:1479;height:1745;flip:x;mso-wrap-style:none;v-text-anchor:middle">
                    <v:fill o:detectmouseclick="t" on="false"/>
                    <v:stroke color="#3366ff" weight="9360" joinstyle="miter" endcap="flat"/>
                    <w10:wrap type="none"/>
                  </v:rect>
                  <v:line id="shape_0" from="362,10413" to="3059,111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62,11185" to="2491,126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038" path="l0,21600xee" stroked="t" o:allowincell="f" style="position:absolute;left:380;top:10657;width:1983;height:1845;flip:x;mso-wrap-style:none;v-text-anchor:middle">
                    <v:fill o:detectmouseclick="t" on="false"/>
                    <v:stroke color="red" weight="9360" joinstyle="miter" endcap="flat"/>
                    <w10:wrap type="none"/>
                  </v:rect>
                </v:group>
                <v:shape id="shape_0" stroked="f" o:allowincell="f" style="position:absolute;left:2635;top:13111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6;top:14673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8;top:13071;width:4827;height:1838">
                  <v:line id="shape_0" from="78,13394" to="2775,141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76,13395" to="4905,148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9787,10800" path="l0,21600xee" stroked="t" o:allowincell="f" style="position:absolute;left:1292;top:13388;width:2783;height:1520;flip:y;mso-wrap-style:none;v-text-anchor:middle">
                    <v:fill o:detectmouseclick="t" on="false"/>
                    <v:stroke color="red" weight="9360" joinstyle="miter" endcap="flat"/>
                    <w10:wrap type="none"/>
                  </v:rect>
                  <v:rect id="shape_0" coordorigin="10800,5851" coordsize="10800,5809" path="l0,21600xee" stroked="t" o:allowincell="f" style="position:absolute;left:1307;top:13071;width:2697;height:1450;flip:x;mso-wrap-style:none;v-text-anchor:middle">
                    <v:fill o:detectmouseclick="t" on="false"/>
                    <v:stroke color="#3366ff" weight="9360" joinstyle="miter" endcap="flat"/>
                    <w10:wrap type="none"/>
                  </v:rect>
                </v:group>
                <v:shape id="shape_0" stroked="f" o:allowincell="f" style="position:absolute;left:10515;top:10292;width:269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462;top:7004;width:3393;height:2830">
                  <v:shape id="shape_0" stroked="f" o:allowincell="f" style="position:absolute;left:7462;top:7857;width:269;height:26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718;top:7004;width:3138;height:2830">
                    <v:rect id="shape_0" coordsize="10800,7167" path="l0,21600xee" stroked="t" o:allowincell="f" style="position:absolute;left:7718;top:7793;width:1965;height:1303;flip:x;mso-wrap-style:none;v-text-anchor:middle;rotation:349">
                      <v:fill o:detectmouseclick="t" on="false"/>
                      <v:stroke color="red" weight="9360" joinstyle="miter" endcap="flat"/>
                      <w10:wrap type="none"/>
                    </v:rect>
                    <v:line id="shape_0" from="7747,7999" to="10586,79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47,7857" to="7747,81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0586;top:7871;width:269;height:269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8172;top:7005;width:2267;height:2267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7780,8021" to="10051,9570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rect id="shape_0" coordorigin="8460,10800" coordsize="10173,10800" path="l0,21600xee" stroked="t" o:allowincell="f" style="position:absolute;left:8856;top:7988;width:1134;height:1204;flip:x;mso-wrap-style:none;v-text-anchor:middle">
                      <v:fill o:detectmouseclick="t" on="false"/>
                      <v:stroke color="#3366ff" weight="9360" joinstyle="miter" endcap="flat"/>
                      <w10:wrap type="none"/>
                    </v:rect>
                    <v:shape id="shape_0" stroked="f" o:allowincell="f" style="position:absolute;left:10133;top:9564;width:269;height:269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6516;top:12882;width:4411;height:1919">
                  <v:line id="shape_0" from="8740,14247" to="9023,145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40,14247" to="9023,145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740;top:14531;width:269;height:26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859,13817" to="10906,14396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6745,12886" to="8874,14384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rect id="shape_0" coordorigin="2065,10800" coordsize="19131,10800" path="l0,21600xee" stroked="t" o:allowincell="f" style="position:absolute;left:7669;top:12885;width:2690;height:1520;flip:y;mso-wrap-style:none;v-text-anchor:middle">
                    <v:fill o:detectmouseclick="t" on="false"/>
                    <v:stroke color="red" weight="9360" joinstyle="miter" endcap="flat"/>
                    <w10:wrap type="none"/>
                  </v:rect>
                  <v:rect id="shape_0" coordorigin="10800,5851" coordsize="10800,5809" path="l0,21600xee" stroked="t" o:allowincell="f" style="position:absolute;left:7665;top:13333;width:2697;height:1450;flip:y;mso-wrap-style:none;v-text-anchor:middle">
                    <v:fill o:detectmouseclick="t" on="false"/>
                    <v:stroke color="#3366ff" weight="9360" joinstyle="miter" endcap="flat"/>
                    <w10:wrap type="none"/>
                  </v:rect>
                  <v:shape id="shape_0" stroked="f" o:allowincell="f" style="position:absolute;left:10657;top:13490;width:269;height:26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6;top:12882;width:269;height:26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;top:2319;width:3394;height:2843">
                  <v:shape id="shape_0" stroked="f" o:allowincell="f" style="position:absolute;left:2918;top:2319;width:269;height:26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;top:2635;width:269;height:26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02;top:2635;width:269;height:26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24;top:4893;width:269;height:26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44;top:2577;width:2839;height:2315">
                    <v:group id="shape_0" style="position:absolute;left:344;top:2763;width:2839;height:2129">
                      <v:line id="shape_0" from="344,2763" to="3183,27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4,2763" to="1905,48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size="10800,8987" path="l0,21600xee" stroked="t" o:allowincell="f" style="position:absolute;left:434;top:2783;width:1923;height:1601;flip:x;mso-wrap-style:none;v-text-anchor:middle">
                        <v:fill o:detectmouseclick="t" on="false"/>
                        <v:stroke color="red" weight="9360" joinstyle="miter" endcap="flat"/>
                        <w10:wrap type="none"/>
                      </v:rect>
                    </v:group>
                    <v:rect id="shape_0" coordorigin="10800,71" coordsize="8121,10728" path="l0,21600xee" stroked="t" o:allowincell="f" style="position:absolute;left:1484;top:2577;width:1349;height:1782;mso-wrap-style:none;v-text-anchor:middle">
                      <v:fill o:detectmouseclick="t" on="false"/>
                      <v:stroke color="#3366ff" weight="9360" joinstyle="miter" endcap="flat"/>
                      <w10:wrap type="none"/>
                    </v:rect>
                  </v:group>
                </v:group>
                <v:group id="shape_0" style="position:absolute;left:7462;top:188;width:3393;height:2339">
                  <v:shape id="shape_0" stroked="f" o:allowincell="f" style="position:absolute;left:7462;top:1041;width:269;height:26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747,1041" to="7747,13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0586;top:1055;width:269;height:26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8172;top:189;width:2267;height:2267;mso-wrap-style:none;v-text-anchor:middle;rotation:180">
                    <v:fill o:detectmouseclick="t" on="false"/>
                    <v:stroke color="black" weight="9360" joinstyle="miter" endcap="flat"/>
                    <w10:wrap type="none"/>
                  </v:rect>
                  <v:line id="shape_0" from="7763,1183" to="10602,11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73,1218" to="10328,2353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0485;top:2258;width:269;height:26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745;top:1155;width:2120;height:825">
                    <v:rect id="shape_0" coordsize="10799,4728" path="l0,21600xee" stroked="t" o:allowincell="f" style="position:absolute;left:7747;top:1155;width:1834;height:803;flip:x;mso-wrap-style:none;v-text-anchor:middle">
                      <v:fill o:detectmouseclick="t" on="false"/>
                      <v:stroke color="red" weight="9360" joinstyle="miter" endcap="flat"/>
                      <w10:wrap type="none"/>
                    </v:rect>
                    <v:rect id="shape_0" coordorigin="1536,10800" coordsize="12931,10800" path="l0,21600xee" stroked="t" o:allowincell="f" style="position:absolute;left:8932;top:1199;width:933;height:780;mso-wrap-style:none;v-text-anchor:middle">
                      <v:fill o:detectmouseclick="t" on="false"/>
                      <v:stroke color="#3366ff" weight="9360" joinstyle="miter" endcap="flat"/>
                      <w10:wrap type="none"/>
                    </v:rect>
                  </v:group>
                </v:group>
                <v:group id="shape_0" style="position:absolute;left:78;top:1055;width:3394;height:1263">
                  <v:line id="shape_0" from="362,1183" to="2917,23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2,1183" to="3201,11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8;top:1055;width:269;height:26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02;top:1055;width:269;height:26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22;top:1155;width:2121;height:825">
                    <v:rect id="shape_0" coordsize="10799,4728" path="l0,21600xee" stroked="t" o:allowincell="f" style="position:absolute;left:423;top:1155;width:1834;height:803;flip:x;mso-wrap-style:none;v-text-anchor:middle">
                      <v:fill o:detectmouseclick="t" on="false"/>
                      <v:stroke color="red" weight="9360" joinstyle="miter" endcap="flat"/>
                      <w10:wrap type="none"/>
                    </v:rect>
                    <v:rect id="shape_0" coordorigin="1536,10800" coordsize="12931,10800" path="l0,21600xee" stroked="t" o:allowincell="f" style="position:absolute;left:1610;top:1199;width:933;height:780;mso-wrap-style:none;v-text-anchor:middle">
                      <v:fill o:detectmouseclick="t" on="false"/>
                      <v:stroke color="#3366ff" weight="9360" joinstyle="miter" endcap="flat"/>
                      <w10:wrap type="none"/>
                    </v:rect>
                  </v:group>
                  <v:line id="shape_0" from="362,1183" to="3201,11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462;top:2479;width:3393;height:2684">
                  <v:shape id="shape_0" stroked="f" o:allowincell="f" style="position:absolute;left:7462;top:2479;width:269;height:26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638,2672" to="7856,28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9308;top:4893;width:269;height:26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7747;top:2603;width:2267;height:2267;flip:y;mso-wrap-style:none;v-text-anchor:middle;rotation:180">
                    <v:fill o:detectmouseclick="t" on="false"/>
                    <v:stroke color="black" weight="9360" joinstyle="miter" endcap="flat"/>
                    <w10:wrap type="none"/>
                  </v:rect>
                  <v:line id="shape_0" from="7747,2763" to="9308,48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23,2782" to="10600,2782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rect id="shape_0" coordsize="10800,8987" path="l0,21600xee" stroked="t" o:allowincell="f" style="position:absolute;left:7845;top:2818;width:1923;height:1601;flip:x;mso-wrap-style:none;v-text-anchor:middle">
                    <v:fill o:detectmouseclick="t" on="false"/>
                    <v:stroke color="red" weight="9360" joinstyle="miter" endcap="flat"/>
                    <w10:wrap type="none"/>
                  </v:rect>
                  <v:shape id="shape_0" stroked="f" o:allowincell="f" style="position:absolute;left:10586;top:2636;width:269;height:26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coordorigin="10800,71" coordsize="8121,10728" path="l0,21600xee" stroked="t" o:allowincell="f" style="position:absolute;left:8912;top:2594;width:1349;height:1782;mso-wrap-style:none;v-text-anchor:middle">
                    <v:fill o:detectmouseclick="t" on="false"/>
                    <v:stroke color="#3366ff" weight="9360" joinstyle="miter" endcap="flat"/>
                    <w10:wrap type="none"/>
                  </v:rect>
                </v:group>
                <v:rect id="shape_0" coordorigin="10800,10800" coordsize="9961,8252" path="l0,21600xee" stroked="t" o:allowincell="f" style="position:absolute;left:6705;top:5426;width:3007;height:2492;flip:x;mso-wrap-style:none;v-text-anchor:middle">
                  <v:fill o:detectmouseclick="t" on="false"/>
                  <v:stroke color="#3366ff" weight="9360" joinstyle="miter" endcap="flat"/>
                  <w10:wrap type="none"/>
                </v:rect>
                <v:group id="shape_0" style="position:absolute;left:6533;top:4448;width:4322;height:3384">
                  <v:rect id="shape_0" coordsize="14502,11014" path="l0,21600xee" stroked="t" o:allowincell="f" style="position:absolute;left:7065;top:5430;width:2640;height:2006;flip:x;mso-wrap-style:none;v-text-anchor:middle">
                    <v:fill o:detectmouseclick="t" on="false"/>
                    <v:stroke color="red" weight="9360" joinstyle="miter" endcap="flat"/>
                    <w10:wrap type="none"/>
                  </v:rect>
                  <v:line id="shape_0" from="7747,5443" to="10586,54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462;top:5356;width:269;height:26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747,5301" to="7747,55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0586;top:5356;width:269;height:26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8172;top:4449;width:2267;height:2267;mso-wrap-style:none;v-text-anchor:middle;rotation:180">
                    <v:fill o:detectmouseclick="t" on="false"/>
                    <v:stroke color="black" weight="9360" joinstyle="miter" endcap="flat"/>
                    <w10:wrap type="none"/>
                  </v:rect>
                  <v:line id="shape_0" from="6894,5461" to="7745,7732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533;top:7562;width:269;height:26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747,5445" to="10586,54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95,5463" to="7746,7734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320;top:10483;width:3115;height:2423">
                  <v:shape id="shape_0" stroked="f" o:allowincell="f" style="position:absolute;left:9993;top:12636;width:269;height:26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320;top:10483;width:3115;height:2270">
                    <v:line id="shape_0" from="7604,11123" to="7887,114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04,11123" to="7887,1140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320;top:11123;width:269;height:269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coordorigin="7803,10800" coordsize="9160,10800" path="l0,21600xee" stroked="t" o:allowincell="f" style="position:absolute;left:8690;top:10676;width:1479;height:1745;flip:x;mso-wrap-style:none;v-text-anchor:middle">
                      <v:fill o:detectmouseclick="t" on="false"/>
                      <v:stroke color="#3366ff" weight="9360" joinstyle="miter" endcap="flat"/>
                      <w10:wrap type="none"/>
                    </v:rect>
                    <v:line id="shape_0" from="7738,10483" to="10435,11255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7738,11255" to="9867,12753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rect id="shape_0" coordsize="10800,10038" path="l0,21600xee" stroked="t" o:allowincell="f" style="position:absolute;left:7756;top:10727;width:1983;height:1845;flip:x;mso-wrap-style:none;v-text-anchor:middle">
                      <v:fill o:detectmouseclick="t" on="false"/>
                      <v:stroke color="red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/>
        <w:t>Dans chaque cas, construire à l’aide du compas un angle zAt égal à l’angle xOy donné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  <w:t>a.</w:t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  <w:t>b.</w:t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  <w:t>c.</w:t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  <w:t>d.</w:t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  <w:t>e.</w:t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640</wp:posOffset>
                </wp:positionH>
                <wp:positionV relativeFrom="paragraph">
                  <wp:posOffset>450850</wp:posOffset>
                </wp:positionV>
                <wp:extent cx="171450" cy="171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3.5pt;mso-wrap-distance-left:9.05pt;mso-wrap-distance-right:9.05pt;mso-wrap-distance-top:0pt;mso-wrap-distance-bottom:0pt;margin-top:35.5pt;mso-position-vertical-relative:text;margin-left:-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smallCaps/>
            </w:rPr>
          </w:pPr>
          <w:r>
            <w:rPr>
              <w:b/>
              <w:smallCaps/>
            </w:rPr>
            <w:t>6G2 - Angl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3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Tahoma" w:hAnsi="Tahoma" w:cs="Tahoma"/>
      <w:b/>
      <w:i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23:08:00Z</dcterms:created>
  <dc:creator>Joël NEGRI</dc:creator>
  <dc:description/>
  <dc:language>en-US</dc:language>
  <cp:lastModifiedBy>lescure</cp:lastModifiedBy>
  <cp:lastPrinted>2002-12-07T15:39:00Z</cp:lastPrinted>
  <dcterms:modified xsi:type="dcterms:W3CDTF">2002-12-07T15:29:00Z</dcterms:modified>
  <cp:revision>4</cp:revision>
  <dc:subject/>
  <dc:title>Dans chaque cas, on connaît l’angle xOy^  et on veut construire une angle zAt^  qui lui est identique</dc:title>
</cp:coreProperties>
</file>